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34R relacji Padew Narodowa – Babule w  km 5+277,00 ÷ 5+860,00 w m. Piechoty.</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kostki kamienn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kamienn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21-06-03T12:12:00Z</dcterms:modified>
  <cp:revision>317</cp:revision>
  <dc:subject>ost</dc:subject>
  <dc:title>D-M-00.00.00</dc:title>
</cp:coreProperties>
</file>